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9" w:type="dxa"/>
        <w:jc w:val="left"/>
        <w:tblInd w:w="4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</w:tblGrid>
      <w:tr>
        <w:trPr>
          <w:trHeight w:val="155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lastní inspektorát práce pro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>Moravskoslezský kraj a Olomoucký kraj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>Živičná 2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>702 69 OSTRAVA</w:t>
            </w:r>
          </w:p>
          <w:p>
            <w:pPr>
              <w:pStyle w:val="Normal"/>
              <w:rPr/>
            </w:pPr>
            <w:r>
              <w:rPr>
                <w:rFonts w:cs="Arial;Arial Narrow" w:ascii="Arial;Arial Narrow" w:hAnsi="Arial;Arial Narrow"/>
                <w:b/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;Arial Narrow" w:ascii="Arial;Arial Narrow" w:hAnsi="Arial;Arial Narrow"/>
                  <w:sz w:val="24"/>
                </w:rPr>
                <w:t>ostrava@suip.cz</w:t>
              </w:r>
            </w:hyperlink>
            <w:r>
              <w:rPr>
                <w:rFonts w:cs="Arial;Arial Narrow" w:ascii="Arial;Arial Narrow" w:hAnsi="Arial;Arial Narrow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 xml:space="preserve">datová schránka: </w:t>
            </w: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5bzee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65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známení o zahájení prací dle § 15 Zákona č. 309/2006 Sb. v platném zn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85"/>
        <w:gridCol w:w="1701"/>
        <w:gridCol w:w="2761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1) Datum odeslání oznámení: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2) Název, IČ, sídlo zadavatele stavby: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Povodí Moravy s.p., IČ 70890013, Dřevařská 932/11, 602 00 Brno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3) Umístění staveniště: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 xml:space="preserve">Název stavby: </w:t>
            </w: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Úprava Krupé – Staré Město, ř. km 9,472 – 10,702, HM 224544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 xml:space="preserve">Místo (adresa) stavby: </w:t>
            </w:r>
            <w:r>
              <w:rPr>
                <w:rFonts w:cs="Arial;Arial Narrow" w:ascii="Arial;Arial Narrow" w:hAnsi="Arial;Arial Narrow"/>
                <w:b/>
                <w:bCs/>
                <w:sz w:val="24"/>
                <w:szCs w:val="24"/>
              </w:rPr>
              <w:t>Tok Krupá, v km 0,000 až 1,230 Staré Město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Kraj:</w:t>
            </w:r>
            <w:r>
              <w:rPr>
                <w:rFonts w:cs="Arial;Arial Narrow" w:ascii="Arial;Arial Narrow" w:hAnsi="Arial;Arial Narrow"/>
                <w:b/>
                <w:sz w:val="24"/>
              </w:rPr>
              <w:t xml:space="preserve"> Olomoucký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4) Druh stavby a její stručný popis: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Oprava stávajících ochranných a stabilizačních prvků na stávajícím toku Krupá</w:t>
            </w:r>
          </w:p>
        </w:tc>
      </w:tr>
      <w:tr>
        <w:trPr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Práce dle přílohy č.5 NV č. 591/2006 Sb.:</w:t>
            </w:r>
          </w:p>
          <w:p>
            <w:pPr>
              <w:pStyle w:val="Zkladntext3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>4. Práce nad vodou nebo v její těsné blízkosti spojené s bezprostředním nebezpečím utonutí.</w:t>
            </w:r>
          </w:p>
          <w:p>
            <w:pPr>
              <w:pStyle w:val="Zkladntext3"/>
              <w:rPr>
                <w:rFonts w:ascii="Arial;Arial Narrow" w:hAnsi="Arial;Arial Narrow" w:cs="Arial;Arial Narrow"/>
                <w:b/>
                <w:b/>
              </w:rPr>
            </w:pPr>
            <w:r>
              <w:rPr>
                <w:rFonts w:cs="Arial;Arial Narrow" w:ascii="Arial;Arial Narrow" w:hAnsi="Arial;Arial Narrow"/>
                <w:b/>
              </w:rPr>
              <w:t>6. Práce vykonávané v ochranných pásmech energetických vedení, popřípadě zařízení technického vybavení.</w:t>
            </w:r>
          </w:p>
          <w:p>
            <w:pPr>
              <w:pStyle w:val="Normal"/>
              <w:jc w:val="both"/>
              <w:rPr>
                <w:rFonts w:ascii="Arial;Arial Narrow" w:hAnsi="Arial;Arial Narrow" w:cs="Arial;Arial Narrow"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11. Práce spojené s montáží a demontáží těžkých konstrukčních stavebních dílů kovových, betonových, a dřevěných určených pro trvalé zabudování do staveb.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5) Název, IČ, sídlo zhotovitele stavby: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Fyzická osoba zabezpečující odborné vedení provádění stavby, ČKAIT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  <w:szCs w:val="24"/>
              </w:rPr>
              <w:t>6) Jméno a příjmení, IČ, sídlo a č. osvědčení koordinátora BOZP při přípravě stavby: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Ing. František Parák, IČ454 41 511, Lískovec 324, 798 07 Brodek u Prostějova,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č. osvědčení ROVS/485/KOO/201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  <w:szCs w:val="24"/>
              </w:rPr>
              <w:t>7) Jméno a příjmení, IČ, sídlo a č. osvědčení koordinátora BOZP při realizaci stavby: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8) Datum předání staveniště zhotoviteli a datum plánovaného ukončení prací: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 xml:space="preserve">Předání: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 xml:space="preserve">Ukončení: </w:t>
            </w:r>
          </w:p>
        </w:tc>
      </w:tr>
      <w:tr>
        <w:trPr/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9) Odhadovaný počet pracovníků na staveništ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>10</w:t>
            </w:r>
          </w:p>
        </w:tc>
      </w:tr>
      <w:tr>
        <w:trPr/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10) Plánovaný počet zhotovitelů na staveništ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11) Identifikační údaje o zhotovitelích na staveništi (název, IČ):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12) Jméno a příjmení zadavatele stavby, fyzické osoby oprávněné jednat jeho jménem: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Povodí Moravy s.p., Závod Horní Morava, U dětského domova 263, Olomouc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  <w:t>Petr Březina, vedoucí utvaru TDS a projekce</w:t>
            </w:r>
          </w:p>
          <w:p>
            <w:pPr>
              <w:pStyle w:val="Normal"/>
              <w:rPr>
                <w:rFonts w:ascii="Arial;Arial Narrow" w:hAnsi="Arial;Arial Narrow" w:cs="Arial;Arial Narrow"/>
                <w:b/>
                <w:b/>
                <w:sz w:val="24"/>
                <w:szCs w:val="24"/>
              </w:rPr>
            </w:pPr>
            <w:r>
              <w:rPr>
                <w:rFonts w:cs="Arial;Arial Narrow" w:ascii="Arial;Arial Narrow" w:hAnsi="Arial;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</w:rPr>
              <w:t>podpis a razítk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 Narrow" w:hAnsi="Arial;Arial Narrow" w:cs="Arial;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 Narrow" w:hAnsi="Arial;Arial Narrow" w:cs="Arial;Arial Narrow"/>
      <w:b/>
      <w:sz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ava@sui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5:28:00Z</dcterms:created>
  <dc:creator>F. Parák</dc:creator>
  <dc:description/>
  <cp:keywords/>
  <dc:language>en-US</dc:language>
  <cp:lastModifiedBy>Frantisek Parak</cp:lastModifiedBy>
  <dcterms:modified xsi:type="dcterms:W3CDTF">2017-01-21T15:28:00Z</dcterms:modified>
  <cp:revision>3</cp:revision>
  <dc:subject/>
  <dc:title>Oblastní inspektorát práce pro</dc:title>
</cp:coreProperties>
</file>